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left"/>
        <w:rPr/>
      </w:pPr>
      <w:r>
        <w:rPr>
          <w:rFonts w:cs="Times New Roman"/>
          <w:sz w:val="28"/>
          <w:szCs w:val="28"/>
          <w:rtl w:val="true"/>
          <w:lang w:bidi="fa-IR"/>
        </w:rPr>
        <w:t xml:space="preserve">                                                           </w:t>
      </w:r>
      <w:r>
        <w:rPr>
          <w:rFonts w:cs="Nazanin;Courier New"/>
          <w:b/>
          <w:bCs/>
          <w:sz w:val="36"/>
          <w:szCs w:val="36"/>
          <w:rtl w:val="true"/>
          <w:lang w:bidi="fa-IR"/>
        </w:rPr>
        <w:t xml:space="preserve">« </w:t>
      </w:r>
      <w:r>
        <w:rPr>
          <w:rFonts w:cs="Nazanin;Courier New"/>
          <w:b/>
          <w:b/>
          <w:bCs/>
          <w:sz w:val="36"/>
          <w:sz w:val="36"/>
          <w:szCs w:val="36"/>
          <w:rtl w:val="true"/>
          <w:lang w:bidi="fa-IR"/>
        </w:rPr>
        <w:t>يكي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36"/>
          <w:sz w:val="36"/>
          <w:szCs w:val="36"/>
          <w:rtl w:val="true"/>
          <w:lang w:bidi="fa-IR"/>
        </w:rPr>
        <w:t>از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Nazanin;Courier New"/>
          <w:b/>
          <w:b/>
          <w:bCs/>
          <w:sz w:val="36"/>
          <w:sz w:val="36"/>
          <w:szCs w:val="36"/>
          <w:rtl w:val="true"/>
          <w:lang w:bidi="fa-IR"/>
        </w:rPr>
        <w:t>هزاران</w:t>
      </w:r>
      <w:r>
        <w:rPr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Nazanin;Courier New"/>
          <w:b/>
          <w:bCs/>
          <w:sz w:val="36"/>
          <w:szCs w:val="36"/>
          <w:rtl w:val="true"/>
          <w:lang w:bidi="fa-IR"/>
        </w:rPr>
        <w:t>»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فق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م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واد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ل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ف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2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ا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خل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مان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زن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5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3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–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ک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داً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نو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ف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2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ئول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ن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خص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ه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ه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مان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ماشت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ط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لخ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غ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دس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خف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Cs w:val="28"/>
          <w:rtl w:val="true"/>
          <w:lang w:bidi="fa-IR"/>
        </w:rPr>
        <w:t xml:space="preserve">..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هم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Cs w:val="28"/>
          <w:rtl w:val="true"/>
          <w:lang w:bidi="fa-IR"/>
        </w:rPr>
        <w:t xml:space="preserve">..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شروط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با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شروط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خ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جاه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ند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ر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حت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Cs w:val="28"/>
          <w:rtl w:val="true"/>
          <w:lang w:bidi="fa-IR"/>
        </w:rPr>
        <w:t xml:space="preserve">..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ن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ف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پ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Cs w:val="28"/>
          <w:rtl w:val="true"/>
          <w:lang w:bidi="fa-IR"/>
        </w:rPr>
        <w:t xml:space="preserve">..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ص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و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ر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مو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گ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3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عتم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ت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Cs w:val="28"/>
          <w:rtl w:val="true"/>
          <w:lang w:bidi="fa-IR"/>
        </w:rPr>
        <w:t xml:space="preserve">..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5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ص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شک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ق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و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ر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ن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ک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أ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Cs w:val="28"/>
          <w:rtl w:val="true"/>
          <w:lang w:bidi="fa-IR"/>
        </w:rPr>
        <w:t xml:space="preserve">..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ختر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ش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ته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ق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ه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ایت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پ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عدا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ماع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ذ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ا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ض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ست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قع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طرن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خالف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ات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ب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21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ف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شين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ك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ز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ي‌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کو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ج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و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ف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ه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Cs w:val="28"/>
          <w:rtl w:val="true"/>
          <w:lang w:bidi="fa-IR"/>
        </w:rPr>
        <w:t xml:space="preserve">..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Unicode MS" w:hAnsi="Arial Unicode MS" w:eastAsia="Arial Unicode MS" w:cs="Arial Unicode MS"/>
          <w:sz w:val="28"/>
          <w:sz w:val="28"/>
          <w:szCs w:val="28"/>
          <w:rtl w:val="true"/>
          <w:lang w:bidi="fa-IR"/>
        </w:rPr>
        <w:t>مح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و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طئ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ف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ه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</w:t>
      </w:r>
      <w:r>
        <w:rPr>
          <w:rFonts w:cs="Nazanin;Courier New"/>
          <w:sz w:val="26"/>
          <w:szCs w:val="26"/>
          <w:rtl w:val="true"/>
          <w:lang w:bidi="fa-IR"/>
        </w:rPr>
        <w:t xml:space="preserve">...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اع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ختلا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انو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پسران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سنع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نب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فرص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ـ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ف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ـ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پ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فرص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رمغ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آ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ام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ار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آ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رث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رد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طلا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ا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سر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روپ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rtl w:val="true"/>
          <w:lang w:bidi="fa-IR"/>
        </w:rPr>
        <w:t xml:space="preserve">.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پ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ر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عف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زند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6"/>
          <w:sz w:val="26"/>
          <w:szCs w:val="26"/>
          <w:rtl w:val="true"/>
          <w:lang w:bidi="fa-IR"/>
        </w:rPr>
        <w:t>مر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</w:t>
      </w:r>
      <w:r>
        <w:rPr>
          <w:rFonts w:cs="Nazanin;Courier New"/>
          <w:sz w:val="26"/>
          <w:szCs w:val="26"/>
          <w:rtl w:val="true"/>
          <w:lang w:bidi="fa-IR"/>
        </w:rPr>
        <w:t xml:space="preserve">...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ت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سنع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ضر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حک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انو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ـ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زن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ـ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ائ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قد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ان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ص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فت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سنع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و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گه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خال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د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وا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Cs w:val="28"/>
          <w:rtl w:val="true"/>
          <w:lang w:bidi="fa-IR"/>
        </w:rPr>
        <w:t xml:space="preserve">..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ج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اسماع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فاق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ـ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ـ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ـ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ـ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س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خف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گرد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حمان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شن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ک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21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ور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ارند</w:t>
      </w:r>
      <w:r>
        <w:rPr>
          <w:rFonts w:cs="Nazanin;Courier New"/>
          <w:sz w:val="28"/>
          <w:szCs w:val="28"/>
          <w:rtl w:val="true"/>
          <w:lang w:bidi="fa-IR"/>
        </w:rPr>
        <w:t xml:space="preserve">.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و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خو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ا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6"/>
          <w:szCs w:val="26"/>
          <w:lang w:bidi="fa-IR"/>
        </w:rPr>
      </w:pPr>
      <w:r>
        <w:rPr>
          <w:rFonts w:cs="Nazanin;Courier New"/>
          <w:sz w:val="26"/>
          <w:sz w:val="26"/>
          <w:szCs w:val="26"/>
          <w:rtl w:val="true"/>
          <w:lang w:bidi="fa-IR"/>
        </w:rPr>
        <w:t>ارد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lang w:bidi="fa-IR"/>
        </w:rPr>
        <w:t>132</w:t>
      </w:r>
      <w:r>
        <w:rPr>
          <w:rFonts w:cs="Nazanin;Courier New"/>
          <w:sz w:val="26"/>
          <w:szCs w:val="26"/>
          <w:lang w:bidi="fa-IR"/>
        </w:rPr>
        <w:t>5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6"/>
          <w:szCs w:val="26"/>
          <w:lang w:bidi="fa-IR"/>
        </w:rPr>
      </w:pP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lang w:bidi="fa-IR"/>
        </w:rPr>
        <w:t>132</w:t>
      </w:r>
      <w:r>
        <w:rPr>
          <w:rFonts w:cs="Nazanin;Courier New"/>
          <w:sz w:val="26"/>
          <w:szCs w:val="26"/>
          <w:lang w:bidi="fa-IR"/>
        </w:rPr>
        <w:t>5</w:t>
      </w:r>
      <w:r>
        <w:rPr>
          <w:rFonts w:cs="Nazanin;Courier New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و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پ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lang w:bidi="fa-IR"/>
        </w:rPr>
        <w:t>5</w:t>
      </w:r>
      <w:r>
        <w:rPr>
          <w:rFonts w:cs="Nazanin;Courier New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سا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زمز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غائل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ـ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آذرب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ـ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و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س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rtl w:val="true"/>
          <w:lang w:bidi="fa-IR"/>
        </w:rPr>
        <w:t xml:space="preserve">.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ـ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طرف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قش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ظل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فق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rtl w:val="true"/>
          <w:lang w:bidi="fa-IR"/>
        </w:rPr>
        <w:t xml:space="preserve">.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بتد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ی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م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طب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ضعی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ام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طرف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موک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ق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هدف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رخ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رو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پ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ز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ن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ند</w:t>
      </w:r>
      <w:r>
        <w:rPr>
          <w:rFonts w:cs="Nazanin;Courier New"/>
          <w:sz w:val="26"/>
          <w:szCs w:val="26"/>
          <w:rtl w:val="true"/>
          <w:lang w:bidi="fa-IR"/>
        </w:rPr>
        <w:t xml:space="preserve">.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ر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قت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هر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آذرب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تأسف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رد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تع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ز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ر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د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rtl w:val="true"/>
          <w:lang w:bidi="fa-IR"/>
        </w:rPr>
        <w:t xml:space="preserve">.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طع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فراد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lang w:bidi="fa-IR"/>
        </w:rPr>
        <w:t>1320</w:t>
      </w:r>
      <w:r>
        <w:rPr>
          <w:rFonts w:cs="Nazanin;Courier New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آن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ر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سر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ق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همر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وسه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اک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گذاش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ود</w:t>
      </w:r>
      <w:r>
        <w:rPr>
          <w:rFonts w:cs="Nazanin;Courier New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6"/>
          <w:szCs w:val="26"/>
          <w:lang w:bidi="fa-IR"/>
        </w:rPr>
      </w:pPr>
      <w:r>
        <w:rPr>
          <w:rFonts w:cs="Times New Roman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فر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اط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ن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نتق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گ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رچ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ت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زد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بان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ش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ارد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قت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سا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rtl w:val="true"/>
          <w:lang w:bidi="fa-IR"/>
        </w:rPr>
        <w:t xml:space="preserve">.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تأسف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صح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قت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ز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حب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ي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ل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خ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اماد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ل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چش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جو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 w:val="26"/>
          <w:szCs w:val="26"/>
          <w:rtl w:val="true"/>
          <w:lang w:bidi="fa-IR"/>
        </w:rPr>
        <w:t>د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Nazanin;Courier New"/>
          <w:sz w:val="26"/>
          <w:szCs w:val="26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38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وج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وس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ف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68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لک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ير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ب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ب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ا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ظاه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شا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ش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ل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ک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رس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ـ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ـ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ض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ک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فه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ا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ش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ز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ک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ف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د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ضي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د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42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گ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ج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5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اف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ا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ج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21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ب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م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ح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ن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گ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ت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تحرک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ا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ح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ا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م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مو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ز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ر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ک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(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)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حبتهاي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قي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ل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يـ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خلاق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ذه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ذي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تب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ق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يض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ن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کم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ي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س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ق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د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ئ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موک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بزر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ي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مي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ي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ذ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و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وني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قي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أس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خال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ي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ي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غ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ي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ث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ش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ي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عم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قريب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ه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ح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شترک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ش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وز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يژ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عز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زگ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مو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ع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م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ن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م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اعل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ي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گي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ک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با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تم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بي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مي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ي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نع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فن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ن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عد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ر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دم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ك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غ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عالي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وني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س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53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عالي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ک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عال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وني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خت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زجوي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مي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صي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ف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خ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مي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br/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ن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تخ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لاخ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ظي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م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زجوئ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ي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د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ونيست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ه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ه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لم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ه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ف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بار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وني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ک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ه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ود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ا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جي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شتاق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لاقا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مي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لاقات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بگر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ارن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ديـ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يـ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لاقـ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ـ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رمان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ي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ن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حان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با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وذ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55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تق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نـ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حت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ي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یا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ب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ح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ه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عتم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خفي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تباط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ب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ا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56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ي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عقي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ه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بط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ئو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عه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ي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گي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ر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و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ذه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ق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جراء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نخهاي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ا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حظ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م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ض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صمي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ي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ن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ت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ن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تق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ر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غيي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خل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اف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طمئ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هست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غيرقان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چ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هن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وند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چاق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ت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ه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تال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گي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ا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چاق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چاق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لي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گ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ضعي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ست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و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ت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غا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ـ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لان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کـ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57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ان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لويزي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ـ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ک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ـ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ـ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يع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ب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تا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غان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خ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قام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بـ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دع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و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يبک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بع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سا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ترا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غي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8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ان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ان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ـ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فت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م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کو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ري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رگ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قص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هر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ئو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لاق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جدد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و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ر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داز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8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ص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2002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گز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مپ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2004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نظ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انيان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يـ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کوم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ـ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پـ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قو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ش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عد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اني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بع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ورهـ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ـ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ي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د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4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8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ز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(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گ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ح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ب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م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ي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ي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ف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و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ف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ز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گس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ع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ي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57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شخ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ح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بو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ز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28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8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1381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صاد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ز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ي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و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صوي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56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80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فا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سي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چي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أث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ذهني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و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ب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ر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و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ع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رو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(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ا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)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يـ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وج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ضيـ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ـ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ـ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ـ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س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ر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ساي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23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ت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ذر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فر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اغ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رمين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ز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لي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ن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وبو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ضعيت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مو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ض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قي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ي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ز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چ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ق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عري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طمئ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ن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لا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ق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5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ي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کتروني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چن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طال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طلا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تفا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خ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ي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lang w:bidi="fa-IR"/>
        </w:rPr>
        <w:t>29</w:t>
      </w:r>
      <w:r>
        <w:rPr>
          <w:rFonts w:cs="Nazanin;Courier New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ف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د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م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ج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لط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قل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نافق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س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ب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(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ه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)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ح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فاو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ب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ه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ه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زيزا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صو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ب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ر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حو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ب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نگ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خ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در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ق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ردبي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غ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صد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ز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چي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مي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ص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زا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ع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ماش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بت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و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ائ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ک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ف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حم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ملاً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ف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ي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ش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خت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ديري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نگ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غ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ز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ي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وج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ل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خ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فيد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ا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اي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لي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ق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ي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يخک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قي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نا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ا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زرگ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حتم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ا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ثري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خ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ر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ق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ي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غري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ج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گير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واهـ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گي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>.</w:t>
      </w:r>
    </w:p>
    <w:p>
      <w:pPr>
        <w:pStyle w:val="Normal"/>
        <w:spacing w:lineRule="auto" w:line="360" w:before="280" w:after="100"/>
        <w:jc w:val="left"/>
        <w:rPr/>
      </w:pPr>
      <w:r>
        <w:rPr>
          <w:rFonts w:cs="Nazanin;Courier New"/>
          <w:sz w:val="28"/>
          <w:sz w:val="28"/>
          <w:szCs w:val="28"/>
          <w:rtl w:val="true"/>
          <w:lang w:bidi="fa-IR"/>
        </w:rPr>
        <w:t>تصوي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م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ع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حياط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ب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آر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م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ري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ک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اعض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فيک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تيتراژ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پاي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ظا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Nazanin;Courier New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Cs w:val="28"/>
          <w:rtl w:val="true"/>
          <w:lang w:bidi="fa-IR"/>
        </w:rPr>
      </w:r>
    </w:p>
    <w:p>
      <w:pPr>
        <w:pStyle w:val="Normal"/>
        <w:spacing w:lineRule="auto" w:line="360" w:before="280" w:after="100"/>
        <w:jc w:val="left"/>
        <w:rPr>
          <w:rFonts w:cs="Nazanin;Courier New"/>
          <w:sz w:val="28"/>
          <w:szCs w:val="28"/>
          <w:lang w:bidi="fa-IR"/>
        </w:rPr>
      </w:pPr>
      <w:r>
        <w:rPr>
          <w:rFonts w:cs="Nazanin;Courier New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080" w:right="926" w:gutter="0" w:header="0" w:top="1079" w:footer="720" w:bottom="90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2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1.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2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8T04:49:00Z</dcterms:created>
  <dc:creator>soheil film</dc:creator>
  <dc:description/>
  <dc:language>en-US</dc:language>
  <cp:lastModifiedBy>user</cp:lastModifiedBy>
  <cp:lastPrinted>2007-06-28T07:17:00Z</cp:lastPrinted>
  <dcterms:modified xsi:type="dcterms:W3CDTF">2022-04-18T04:49:00Z</dcterms:modified>
  <cp:revision>2</cp:revision>
  <dc:subject/>
  <dc:title>به نام خدا</dc:title>
</cp:coreProperties>
</file>